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985"/>
      </w:tblGrid>
      <w:tr>
        <w:trPr/>
        <w:tc>
          <w:tcPr>
            <w:tcW w:w="26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8110" cy="13881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7531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SESSION #8 – MISSION IN COMMUNIT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  <w:t>TEACHING NOTES BY STEVE ADAMS</w:t>
            </w:r>
          </w:p>
        </w:tc>
      </w:tr>
    </w:tbl>
    <w:p>
      <w:pPr>
        <w:pStyle w:val="Normal"/>
        <w:rPr>
          <w:rFonts w:ascii="Acumin Pro" w:hAnsi="Acumin Pro" w:cs="Acumin Pro"/>
          <w:sz w:val="16"/>
          <w:szCs w:val="16"/>
        </w:rPr>
      </w:pPr>
      <w:r>
        <w:rPr>
          <w:rFonts w:cs="Acumin Pro" w:ascii="Acumin Pro" w:hAnsi="Acumin Pro"/>
          <w:sz w:val="16"/>
          <w:szCs w:val="16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INTRODUCTION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7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is final session of Free 8 part Disciple-Making Training School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esigned to challenge &amp; equip Christians to join Jesus in His mission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ur last session (last in 2-Part) – Practical Steps for disciple-making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at concluded sessions on discipleship for individual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oday – Missional Communitie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uggestion: This next step for people with existing discipleship habit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if your journey has BEGUN with this course – Down the line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session also presumes you’re studying this as a group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e. Already amongst individuals who are moving to be missional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y community? Again we look to Jesus did little one-to-one.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don’t think that was purely a matter of economical use of time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BUT ALSO community is a powerful force. 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nk about your parents advice – Be careful who hang out with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Y? Because what surrounds you – Greater chance influence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ither influence for good or bad + More exposure = More influence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desire see people know the joy of who created be – every chance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now look how to foster community within your group + beyond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oday’s outline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ransforming Community Groups for Missional Community</w:t>
      </w:r>
    </w:p>
    <w:p>
      <w:pPr>
        <w:pStyle w:val="Normal"/>
        <w:numPr>
          <w:ilvl w:val="0"/>
          <w:numId w:val="6"/>
        </w:numPr>
        <w:spacing w:before="120" w:after="0"/>
        <w:ind w:left="1797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ilding Wider Community</w:t>
      </w:r>
    </w:p>
    <w:p>
      <w:pPr>
        <w:pStyle w:val="Normal"/>
        <w:numPr>
          <w:ilvl w:val="0"/>
          <w:numId w:val="6"/>
        </w:numPr>
        <w:spacing w:before="120" w:after="0"/>
        <w:ind w:left="1797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erging Communities</w:t>
      </w:r>
    </w:p>
    <w:p>
      <w:pPr>
        <w:pStyle w:val="Normal"/>
        <w:numPr>
          <w:ilvl w:val="0"/>
          <w:numId w:val="6"/>
        </w:numPr>
        <w:spacing w:before="120" w:after="0"/>
        <w:ind w:left="1797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ommunities Transforming Communities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1.  Transforming Community Groups for Missional Community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cumin Pro" w:ascii="Acumin Pro" w:hAnsi="Acumin Pro"/>
          <w:sz w:val="32"/>
        </w:rPr>
        <w:t>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looking at transforming our existing Christian group 4 community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re assuming you’re studying this in a group setting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our church called Community Groups / Small / Cell / Gathering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examine what we do – What change for community + mission?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ur format WAS 3 x Studies + 1 x Dinner (as family)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ithin group always studied bible, prayer for one another, helped etc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one things together, meals together etc but ALWAYS together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we’re just now trialling a new format – Better equip 4 mission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2 x Studies, 1 x Transformation Group(s), 1 x Dinner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2 x Bible Studies</w:t>
      </w:r>
    </w:p>
    <w:p>
      <w:pPr>
        <w:pStyle w:val="Normal"/>
        <w:numPr>
          <w:ilvl w:val="0"/>
          <w:numId w:val="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tudying through a BOOK of the Bible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ccasionally a topic / topical series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ay for one another (incl our missional pursuits)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1 x Transformation Group(s)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oncept = Within our own group – Habit of discipling each other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1) We need it (2) So we see value (3) Prepared disciple others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does it look like? Break into guys / girls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as going to go “partners” but need to work EVERY time + catch up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erhaps “partners” outside of the group – eg. Text, pray, meet up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ave a series of set questions that ALL come PREPARED to answer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1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is God teaching you in His Word? (Reading Account)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are you doing in RESPONSE to God’s teaching? (obey)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aspects of God’s character are you learning / loving?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questions are you wrestling with? What Gospel say?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sins are you wrestling with? What are you doing about it?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What are the key things you’re praying for yourself? 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(if any) answers / progress are you seeing with regard to these prayer points?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is happening in your missional endeavours?</w:t>
      </w:r>
    </w:p>
    <w:p>
      <w:pPr>
        <w:pStyle w:val="Normal"/>
        <w:numPr>
          <w:ilvl w:val="1"/>
          <w:numId w:val="8"/>
        </w:numPr>
        <w:spacing w:before="24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do you think are the next steps in your missional endeavours? So we can pray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ave an extended time of praying for one another + bring word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an be done in same location for genders or separate (logistics)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will nurture our soul – Desire to see others know the same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will foster discipleship in community as a normal habit of life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2.  Building Wider Communities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you’re studying this in group – You have a Christian community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Know value of Community – Support / Encourage / Build / Account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ET all of us have friends – Different circles of community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g. Work / Hobby / Mum’s Groups / Sports / Neighbourhood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ast week @ Eastgate Preached Acts 2:42-47 (after Pentecost 3000)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y devoted word/communion/fellowship/prayer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Vv46-47 – Day by day Christians devoted / joy / praise / aw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v47 – Lord added to their number day by day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en Gospel proclaimed in community of radical love+awe – Attract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en the Gospel is HEARD and SEEN as good news – Powerful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our post-modern, post-Christian world – Authenticity = apologetic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iff between us + Early church – Have different spheres friend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ith community (believe + not) - Was awe/joy/praise/love = chang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Fair to say different “circles” because we met in different circle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how can we merge our friendship communities 4 mission?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ause and discuss – How can we merge our Christian/non-christian?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5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are some practical ways that you can bring yourselves and your Christian friends into community with your unbelieving friends and their friends?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3. Merging Communities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Christians – We’ve had established record of “inviting” peopl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you’ve ran an evangelistic event lately – Probably little discouraged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eople normally highly unlikely to attend a church because of invite.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not they don’t like you – Church foreign to them + foreign peopl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magine friend invites you to info night – Only know them = Awkward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think it’s actually helped the church – People not come when invited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y? Often assumption is – Bring to church &amp; ministry of another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ich results in mindset - discipleship is the ministry of a few / pew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ere there are fewer missionaries – Less effectiv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ame as Jesus’ day – Harvest is plentiful &amp; labourers are few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So if we want to move from a few minister to few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Many 2 Many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need our Christian community 2 B intertwined with non-believer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 can be hard to think about – Merging people unknown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ike many things we’ve covered – No quick solution + lifestyl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efore we look at ideas for bringing communities together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onsider – Why do we invite people to our events of our interest?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5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your unbelieving friends came to a Christian event that you invited them to, how would that make you feel? Explain WHY you would feel that way if they came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I invited someone and they came – Number feelings / thought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1) I’d give thanks to God – Presumably I’d prayerfully invited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2) I’d feel valued – For them to come 2 thing important to m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Then imagine – What if they (know Christian) asked 2 come 2 church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d probably magnify both of previous response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1) Thanks 2 God (2) Even more valued – not coming cause feel sorry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aving another show interest in things valued by us - Bonding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w turn the tables – If we feel valued/accepted when they com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even MORE valued/accepted when they ask to come…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w then should we think about their invitations?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 might be (1) Kids school awards (2) Nickleback (3) Info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I know our 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thought = “I don’t like -  boring”… Not about YOU!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sight – They not excited about your men’s breakfast either!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if our love is genuine – Want to celebrate &amp; join valuable to them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by all means – Go to their invites – Feel privileged invited + Shar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if go extra mile – If you’ve gotten closer – Ask 2 invite self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n over time – Ask can I bring a friend also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this grows and multiplies – Invite them &amp; friend 2 you + friend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efore you know – You have a community of shared friendship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N a group of friends who don’t believe – KNOW friends who do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no longer Steve’s belief - Also others within community of friend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y might hear ur story, then ur friend’s story – Diff – same Gospel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ikewise tell the same story of God – Different way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y see how you relate to all of the group – Christians not weirdo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aybe ask group – Willing read Bible? You’ve endured awards night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gain – Not short term “project” or determined by fruitfulnes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genuine love – Committed to loving them – Not their respons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fact nothing shows sincerity of love than HOW you treat rejection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erging communities doesn’t have to be awkward – But takes tim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we form new habits / lifestyles – Naturally ongoing pursuit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once you’ve merged communities – How does transformation?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4. Communities Transforming Communities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0"/>
        </w:rPr>
      </w:pPr>
      <w:r>
        <w:rPr>
          <w:rFonts w:cs="Acumin Pro" w:ascii="Acumin Pro" w:hAnsi="Acumin Pro"/>
          <w:b/>
          <w:color w:val="FFFFFF"/>
          <w:sz w:val="20"/>
        </w:rPr>
      </w:r>
    </w:p>
    <w:p>
      <w:pPr>
        <w:pStyle w:val="Normal"/>
        <w:numPr>
          <w:ilvl w:val="0"/>
          <w:numId w:val="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imple answer = Same things we’ve spoken as individuals</w:t>
      </w:r>
    </w:p>
    <w:p>
      <w:pPr>
        <w:pStyle w:val="Normal"/>
        <w:numPr>
          <w:ilvl w:val="0"/>
          <w:numId w:val="9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ifference = Greater influence within community</w:t>
      </w:r>
    </w:p>
    <w:p>
      <w:pPr>
        <w:pStyle w:val="Normal"/>
        <w:numPr>
          <w:ilvl w:val="0"/>
          <w:numId w:val="9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et’s just remind us of some of those things</w:t>
      </w:r>
    </w:p>
    <w:p>
      <w:pPr>
        <w:pStyle w:val="Normal"/>
        <w:numPr>
          <w:ilvl w:val="3"/>
          <w:numId w:val="5"/>
        </w:numPr>
        <w:spacing w:before="240" w:after="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aring meals together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oing things together (common interests)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aring in the things they value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elebrating them (birthdays, anniversaries, achievements)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aying for with and for them in hard times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viding practical help as needs arise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istening to their stories / joys / hurts (without judging)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aring your stories / joys / hurts – How Jesus makes difference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aring God’s story (The Gospel) &amp; Your Story (Testimony)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viting them to read one of Jesus’ biographies (Gospel)</w:t>
      </w:r>
    </w:p>
    <w:p>
      <w:pPr>
        <w:pStyle w:val="Normal"/>
        <w:numPr>
          <w:ilvl w:val="3"/>
          <w:numId w:val="5"/>
        </w:numPr>
        <w:spacing w:before="120" w:after="0"/>
        <w:ind w:left="143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Keep loving (and praying) all the above regardless response</w:t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CONCLUSION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at is the end of 8-Part serie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ay you’ve been challenged / encouraged &amp; begun to pray &amp; act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certainly far quicker to study discipleship – than do it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you continue to meet – Tell your storie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Keep asking each other to pray for one another’s pursuit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e sure to share your good news stories WIDELY 2 encourage other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member – It’s Jesus’ mission by His Gospel by His Spirit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Keep seeking Him in prayer for your friends – Walk in obedienc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ven as begins to become more natural – Never lose sight of Jesu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Like any habit, once formed becomes normal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the meantime, I’ve created one page summary of cours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verview of all 8 sessions - Websit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lease email any questions to info@eastgatebiblechurch.com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5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have you found most challenging / encouraging this session?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changes do you hope to make a result? Ask the group to pray for this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umi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5"/>
      <w:gridCol w:w="2388"/>
      <w:gridCol w:w="2649"/>
    </w:tblGrid>
    <w:tr>
      <w:trPr/>
      <w:tc>
        <w:tcPr>
          <w:tcW w:w="5645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Acumin Pro" w:ascii="Acumin Pro" w:hAnsi="Acumin Pro"/>
                <w:color w:val="FFFFFF"/>
                <w:sz w:val="24"/>
              </w:rPr>
              <w:t>https://www.eastgatebiblechurch.com/discipleship</w:t>
            </w:r>
          </w:hyperlink>
          <w:r>
            <w:rPr>
              <w:rFonts w:cs="Acumin Pro" w:ascii="Acumin Pro" w:hAnsi="Acumin Pro"/>
              <w:color w:val="FFFFFF"/>
              <w:sz w:val="24"/>
            </w:rPr>
            <w:t xml:space="preserve"> </w:t>
          </w:r>
        </w:p>
      </w:tc>
      <w:tc>
        <w:tcPr>
          <w:tcW w:w="2388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snapToGrid w:val="false"/>
            <w:rPr>
              <w:rFonts w:ascii="Acumin Pro" w:hAnsi="Acumin Pro" w:cs="Acumin Pro"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z w:val="24"/>
            </w:rPr>
          </w:r>
        </w:p>
      </w:tc>
      <w:tc>
        <w:tcPr>
          <w:tcW w:w="2649" w:type="dxa"/>
          <w:tcBorders>
            <w:top w:val="single" w:sz="4" w:space="0" w:color="000000"/>
          </w:tcBorders>
          <w:shd w:fill="2E74B5" w:val="clear"/>
        </w:tcPr>
        <w:p>
          <w:pPr>
            <w:pStyle w:val="Header"/>
            <w:pBdr>
              <w:bottom w:val="single" w:sz="4" w:space="1" w:color="D9D9D9"/>
            </w:pBdr>
            <w:jc w:val="right"/>
            <w:rPr>
              <w:rFonts w:ascii="Acumin Pro" w:hAnsi="Acumin Pro" w:cs="Acumin Pro"/>
              <w:b/>
              <w:b/>
              <w:bCs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pacing w:val="60"/>
              <w:sz w:val="24"/>
            </w:rPr>
            <w:t>Page</w:t>
          </w:r>
          <w:r>
            <w:rPr>
              <w:rFonts w:cs="Acumin Pro" w:ascii="Acumin Pro" w:hAnsi="Acumin Pro"/>
              <w:color w:val="FFFFFF"/>
              <w:sz w:val="24"/>
            </w:rPr>
            <w:t xml:space="preserve"> | </w:t>
          </w:r>
          <w:r>
            <w:rPr>
              <w:rFonts w:cs="Acumin Pro" w:ascii="Acumin Pro" w:hAnsi="Acumin Pro"/>
              <w:color w:val="FFFFFF"/>
              <w:sz w:val="24"/>
            </w:rPr>
            <w:fldChar w:fldCharType="begin"/>
          </w:r>
          <w:r>
            <w:rPr>
              <w:sz w:val="24"/>
              <w:rFonts w:cs="Acumin Pro" w:ascii="Acumin Pro" w:hAnsi="Acumin Pro"/>
              <w:color w:val="FFFFFF"/>
            </w:rPr>
            <w:instrText xml:space="preserve"> PAGE </w:instrText>
          </w:r>
          <w:r>
            <w:rPr>
              <w:sz w:val="24"/>
              <w:rFonts w:cs="Acumin Pro" w:ascii="Acumin Pro" w:hAnsi="Acumin Pro"/>
              <w:color w:val="FFFFFF"/>
            </w:rPr>
            <w:fldChar w:fldCharType="separate"/>
          </w:r>
          <w:r>
            <w:rPr>
              <w:sz w:val="24"/>
              <w:rFonts w:cs="Acumin Pro" w:ascii="Acumin Pro" w:hAnsi="Acumin Pro"/>
              <w:color w:val="FFFFFF"/>
            </w:rPr>
            <w:t>10</w:t>
          </w:r>
          <w:r>
            <w:rPr>
              <w:sz w:val="24"/>
              <w:rFonts w:cs="Acumin Pro" w:ascii="Acumin Pro" w:hAnsi="Acumin Pro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astgatebiblechurch.com/disciplesh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0:11:00Z</dcterms:created>
  <dc:creator>Steve Adams</dc:creator>
  <dc:description/>
  <cp:keywords/>
  <dc:language>en-US</dc:language>
  <cp:lastModifiedBy>Steve Adams</cp:lastModifiedBy>
  <dcterms:modified xsi:type="dcterms:W3CDTF">2018-05-09T01:30:00Z</dcterms:modified>
  <cp:revision>48</cp:revision>
  <dc:subject/>
  <dc:title/>
</cp:coreProperties>
</file>